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chtzeitgraphik V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6725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l Idzio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in Carnogurs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infach in ein beliebiges Verzeichnis entpacken und </w:t>
      </w:r>
      <w:r>
        <w:rPr>
          <w:rFonts w:cs="Arial" w:ascii="Arial" w:hAnsi="Arial"/>
          <w:i/>
        </w:rPr>
        <w:t>\bin\TU_Racer.exe</w:t>
      </w:r>
      <w:r>
        <w:rPr>
          <w:rFonts w:cs="Arial" w:ascii="Arial" w:hAnsi="Arial"/>
        </w:rPr>
        <w:t xml:space="preserve"> starten.</w:t>
      </w:r>
    </w:p>
    <w:p>
      <w:pPr>
        <w:pStyle w:val="Normal"/>
        <w:rPr/>
      </w:pPr>
      <w:r>
        <w:rPr>
          <w:rFonts w:cs="Arial" w:ascii="Arial" w:hAnsi="Arial"/>
        </w:rPr>
        <w:t xml:space="preserve">Beim starten mit </w:t>
      </w:r>
      <w:r>
        <w:rPr>
          <w:rFonts w:cs="Arial" w:ascii="Arial" w:hAnsi="Arial"/>
          <w:i/>
        </w:rPr>
        <w:t>\bin\TU_Racer_ask.bat</w:t>
      </w:r>
      <w:r>
        <w:rPr>
          <w:rFonts w:cs="Arial" w:ascii="Arial" w:hAnsi="Arial"/>
        </w:rPr>
        <w:t xml:space="preserve"> kann man einige Optionen auswählen. Beispielsweise den Vollbildmodus aktivieren  oder den Accumulation Buffer ausschalten (zb. für karten die keinen unterstütze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w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e Demo wurde unter anderem auf folgender Konfiguration entwickelt und getest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.25 GH AMD Athlon,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56 MB Ra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NVIDIA GeForce FX 520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Framerate lag hier bei ungefähr 60 FP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uer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Demoversion erlaubt lediglich das Ändern der Kameraansic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lgende Modi stehen zu Verfügu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oreingestellte Außenansichten die automatisch umschal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icht aus dem blauen Fahrzeu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sicht von oben, auf das blaue Fahrze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t der Taste </w:t>
      </w:r>
      <w:r>
        <w:rPr>
          <w:rFonts w:cs="Arial" w:ascii="Arial" w:hAnsi="Arial"/>
          <w:b/>
        </w:rPr>
        <w:t>‚C’</w:t>
      </w:r>
      <w:r>
        <w:rPr>
          <w:rFonts w:cs="Arial" w:ascii="Arial" w:hAnsi="Arial"/>
        </w:rPr>
        <w:t xml:space="preserve"> kann zwischen diesen Ansichten geschaltet werden.</w:t>
      </w:r>
    </w:p>
    <w:p>
      <w:pPr>
        <w:pStyle w:val="Normal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  <w:b/>
        </w:rPr>
        <w:t xml:space="preserve">‚X’ </w:t>
      </w:r>
      <w:r>
        <w:rPr>
          <w:rFonts w:cs="Arial" w:ascii="Arial" w:hAnsi="Arial"/>
        </w:rPr>
        <w:t>wird die Demonstration beend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k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 wurden zwei ‚Effekte’ implementiert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Motion Blur</w:t>
      </w:r>
    </w:p>
    <w:p>
      <w:pPr>
        <w:pStyle w:val="Normal"/>
        <w:rPr/>
      </w:pPr>
      <w:r>
        <w:rPr>
          <w:rFonts w:cs="Arial" w:ascii="Arial" w:hAnsi="Arial"/>
        </w:rPr>
        <w:t>Dieser Effekt verwendet den Accumulation Buffer. Dabei wird jeweils das brereits bestehende Bild verdunkelt und mit dem aktuell berechneten überlagert. Dadurch hinterlassen bewegliche Objekte Spu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Auspuffra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bei handelt es sich um ein kleines Partikelsystem, das hinter den Autos Rechtecke generiert. Auf diese wird dann eine teilweise transparente Rauch-Textur draufgeklebt. Es wird Billboarding verwendet, damit die Rechtecke immer in die Richtung des Beobachters ausgerichtet sind. Mit der Zeit verblassen die Partik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24 Jan 200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9:21:00Z</dcterms:created>
  <dc:creator>Michal</dc:creator>
  <dc:description/>
  <dc:language>en-US</dc:language>
  <cp:lastModifiedBy>Michal</cp:lastModifiedBy>
  <dcterms:modified xsi:type="dcterms:W3CDTF">2005-01-24T19:53:00Z</dcterms:modified>
  <cp:revision>3</cp:revision>
  <dc:subject/>
  <dc:title>Echtzeitgraphik VU</dc:title>
</cp:coreProperties>
</file>