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br/>
      </w:r>
    </w:p>
    <w:p>
      <w:pPr>
        <w:pStyle w:val="Normal"/>
        <w:rPr>
          <w:lang w:val="en-US" w:eastAsia="en-US"/>
        </w:rPr>
      </w:pPr>
      <w:r>
        <w:rPr>
          <w:lang w:val="en-US" w:eastAsia="en-US"/>
        </w:rPr>
      </w:r>
    </w:p>
    <w:p>
      <w:pPr>
        <w:pStyle w:val="Normal"/>
        <w:jc w:val="center"/>
        <w:rPr/>
      </w:pPr>
      <w:r>
        <w:rPr>
          <w:lang w:val="en-US" w:eastAsia="en-US"/>
        </w:rPr>
        <w:br/>
      </w:r>
      <w:r>
        <w:rPr>
          <w:lang w:val="en-US" w:eastAsia="en-US"/>
        </w:rPr>
        <w:drawing>
          <wp:inline distT="0" distB="0" distL="0" distR="0">
            <wp:extent cx="5760085" cy="252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60085" cy="25222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0"/>
        </w:rPr>
      </w:pPr>
      <w:r>
        <w:rPr>
          <w:b/>
          <w:sz w:val="40"/>
        </w:rPr>
        <w:t>Computergrafik 2 LU</w:t>
      </w:r>
    </w:p>
    <w:p>
      <w:pPr>
        <w:pStyle w:val="Normal"/>
        <w:jc w:val="center"/>
        <w:rPr>
          <w:sz w:val="32"/>
        </w:rPr>
      </w:pPr>
      <w:r>
        <w:rPr>
          <w:sz w:val="32"/>
        </w:rPr>
        <w:t>SS 2007</w:t>
      </w:r>
    </w:p>
    <w:p>
      <w:pPr>
        <w:pStyle w:val="Normal"/>
        <w:jc w:val="center"/>
        <w:rPr>
          <w:sz w:val="32"/>
        </w:rPr>
      </w:pPr>
      <w:r>
        <w:rPr>
          <w:sz w:val="32"/>
        </w:rPr>
        <w:t>Abgabe 3</w:t>
      </w:r>
    </w:p>
    <w:p>
      <w:pPr>
        <w:pStyle w:val="Normal"/>
        <w:jc w:val="center"/>
        <w:rPr>
          <w:sz w:val="32"/>
        </w:rPr>
      </w:pPr>
      <w:r>
        <w:rPr>
          <w:sz w:val="32"/>
        </w:rPr>
        <w:t>20. Juni 2007</w:t>
      </w:r>
    </w:p>
    <w:p>
      <w:pPr>
        <w:pStyle w:val="Normal"/>
        <w:jc w:val="center"/>
        <w:rPr>
          <w:sz w:val="32"/>
        </w:rPr>
      </w:pPr>
      <w:r>
        <w:rPr>
          <w:sz w:val="32"/>
        </w:rPr>
      </w:r>
    </w:p>
    <w:p>
      <w:pPr>
        <w:pStyle w:val="Normal"/>
        <w:jc w:val="center"/>
        <w:rPr>
          <w:sz w:val="32"/>
        </w:rPr>
      </w:pPr>
      <w:r>
        <w:rPr>
          <w:sz w:val="32"/>
        </w:rPr>
      </w:r>
    </w:p>
    <w:p>
      <w:pPr>
        <w:pStyle w:val="Normal"/>
        <w:jc w:val="center"/>
        <w:rPr>
          <w:sz w:val="28"/>
          <w:lang w:val="en-US"/>
        </w:rPr>
      </w:pPr>
      <w:r>
        <w:rPr>
          <w:sz w:val="28"/>
          <w:lang w:val="en-US"/>
        </w:rPr>
        <w:t xml:space="preserve">Michal DOMANSKI 532 0347138 </w:t>
      </w:r>
      <w:hyperlink r:id="rId3">
        <w:r>
          <w:rPr>
            <w:rStyle w:val="InternetLink"/>
            <w:sz w:val="28"/>
            <w:lang w:val="en-US"/>
          </w:rPr>
          <w:t>e0347138@student.tuwien.ac.at</w:t>
        </w:r>
      </w:hyperlink>
      <w:r>
        <w:rPr>
          <w:sz w:val="28"/>
          <w:lang w:val="en-US"/>
        </w:rPr>
        <w:br/>
        <w:t xml:space="preserve">Michael HANZL 532 0525742 </w:t>
      </w:r>
      <w:hyperlink r:id="rId4">
        <w:r>
          <w:rPr>
            <w:rStyle w:val="InternetLink"/>
            <w:sz w:val="28"/>
            <w:lang w:val="en-US"/>
          </w:rPr>
          <w:t>e0525742@student.tuwien.ac.at</w:t>
        </w:r>
      </w:hyperlink>
      <w:r>
        <w:rPr>
          <w:sz w:val="28"/>
          <w:lang w:val="en-US"/>
        </w:rPr>
        <w:br/>
        <w:t xml:space="preserve">Michael MUCK 535 0525551 </w:t>
      </w:r>
      <w:hyperlink r:id="rId5">
        <w:r>
          <w:rPr>
            <w:rStyle w:val="InternetLink"/>
            <w:sz w:val="28"/>
            <w:lang w:val="en-US"/>
          </w:rPr>
          <w:t>e0525551@student.tuwien.ac.at</w:t>
        </w:r>
      </w:hyperlink>
    </w:p>
    <w:p>
      <w:pPr>
        <w:pStyle w:val="Normal"/>
        <w:rPr>
          <w:sz w:val="28"/>
          <w:lang w:val="en-US"/>
        </w:rPr>
      </w:pPr>
      <w:r>
        <w:rPr>
          <w:sz w:val="28"/>
          <w:lang w:val="en-US"/>
        </w:rPr>
      </w:r>
      <w:r>
        <w:br w:type="page"/>
      </w:r>
    </w:p>
    <w:p>
      <w:pPr>
        <w:pStyle w:val="Heading1"/>
        <w:numPr>
          <w:ilvl w:val="0"/>
          <w:numId w:val="3"/>
        </w:numPr>
        <w:ind w:left="720" w:hanging="720"/>
        <w:rPr>
          <w:color w:val="000000"/>
        </w:rPr>
      </w:pPr>
      <w:r>
        <w:rPr>
          <w:color w:val="000000"/>
        </w:rPr>
        <w:t>Kurzbeschreibung des Spiels</w:t>
      </w:r>
    </w:p>
    <w:p>
      <w:pPr>
        <w:pStyle w:val="Normal"/>
        <w:rPr/>
      </w:pPr>
      <w:r>
        <w:rPr/>
        <w:t>Bei Leet Speed Space Racer handelt es sich um ein Weltraum Racing Game, das zusätzlich noch mit diversen Action Elementen (Bewaffnung der Schiffe, etc.) verknüpft ist. Die Gravitation spielt eine entscheidende Rolle, weil man ein bestimmtes Speedlevel nicht unterschreiten darf ohne dass man Signanz (Leben) verliert. Der eigene Antrieb ist jedoch zu langsam, um den Speedlevel zu halten. Aus diesem Grund muss der Spieler die Anziehungskraft der Planeten ausnützen, die die Geschwindigkeit des Raumschiffes exorbitant erhöht.</w:t>
        <w:br/>
        <w:t>Signanz erhält man durch hohe Geschwindigkeit. Einen Signanzverlust muss man durch Sonnen und Abschuss durch Gegner hinnehmen.</w:t>
      </w:r>
    </w:p>
    <w:p>
      <w:pPr>
        <w:pStyle w:val="Normal"/>
        <w:rPr/>
      </w:pPr>
      <w:r>
        <w:rPr/>
        <w:t>Bonusfelder werden durch Bananen dargestellt und können positive und negative Auswirkungen auf den Spieler haben.</w:t>
      </w:r>
    </w:p>
    <w:p>
      <w:pPr>
        <w:pStyle w:val="Normal"/>
        <w:rPr/>
      </w:pPr>
      <w:r>
        <w:rPr/>
        <w:t>Wenn man durch ein Wurmloch fliegt wird man in ein anderes Wurmloch teleportiert.</w:t>
      </w:r>
    </w:p>
    <w:p>
      <w:pPr>
        <w:pStyle w:val="Normal"/>
        <w:rPr/>
      </w:pPr>
      <w:r>
        <w:rPr/>
        <w:t>Erreicht man ein Ende der Map wird man ebenfalls zum gegenüberliegenden Maprand teleportiert.</w:t>
      </w:r>
    </w:p>
    <w:p>
      <w:pPr>
        <w:pStyle w:val="Normal"/>
        <w:rPr/>
      </w:pPr>
      <w:r>
        <w:rPr/>
        <w:t>Ziel des Spiels ist das Beseitigen aller anderen Gegner. Hat der Spieler das Spielziel erreicht wird er in die Highscoreliste (Hall of Fame) eingetragen.</w:t>
      </w:r>
    </w:p>
    <w:p>
      <w:pPr>
        <w:pStyle w:val="Normal"/>
        <w:rPr/>
      </w:pPr>
      <w:r>
        <w:rPr/>
        <w:t xml:space="preserve">Weitere hilfreiche Tipps sind unter folgendem Link zu finden: </w:t>
        <w:br/>
      </w:r>
      <w:hyperlink r:id="rId6">
        <w:r>
          <w:rPr>
            <w:rStyle w:val="InternetLink"/>
          </w:rPr>
          <w:t>http://www.informatik-forum.at/showthread.php?t=54503</w:t>
        </w:r>
      </w:hyperlink>
    </w:p>
    <w:p>
      <w:pPr>
        <w:pStyle w:val="Heading3"/>
        <w:numPr>
          <w:ilvl w:val="1"/>
          <w:numId w:val="3"/>
        </w:numPr>
        <w:ind w:left="765" w:hanging="765"/>
        <w:rPr/>
      </w:pPr>
      <w:r>
        <w:rPr/>
        <w:t>Artificial Intelligence</w:t>
      </w:r>
    </w:p>
    <w:p>
      <w:pPr>
        <w:pStyle w:val="Listenabsatz"/>
        <w:ind w:left="0" w:hanging="0"/>
        <w:rPr/>
      </w:pPr>
      <w:r>
        <w:rPr/>
        <w:t>Die KI folgt dem Prinzip, zuerst Geschwindigkeit durch die Gravitation zu gewinnen, um dann dieser zu entfliehen. Zusätzlich strebt sie den Spieler an, um ihn abzuschießen. Wenn die KI zu weit entfernt ist vom Spieler, wird mehr Priorität in diese Aufgabe gesetzt. Man kann die Aggressivität der KI einstellen,  sprich, was für ein Prioritätsverhältnis zwischen Gravitationsausweichen und Spielerangriff besteht.</w:t>
      </w:r>
    </w:p>
    <w:p>
      <w:pPr>
        <w:pStyle w:val="Heading3"/>
        <w:numPr>
          <w:ilvl w:val="1"/>
          <w:numId w:val="3"/>
        </w:numPr>
        <w:ind w:left="765" w:hanging="765"/>
        <w:rPr/>
      </w:pPr>
      <w:r>
        <w:rPr/>
        <w:t>Collision Detection</w:t>
      </w:r>
    </w:p>
    <w:p>
      <w:pPr>
        <w:pStyle w:val="Listenabsatz"/>
        <w:ind w:left="0" w:hanging="0"/>
        <w:rPr/>
      </w:pPr>
      <w:r>
        <w:rPr/>
        <w:t>Die Collision Detection testet zuerst einen hereinkommenden Bewegungsvektor auf Boundingsphere Kollision. Anschließend wird mit den Polygonen geschnitten um eine Kollision zu verifizieren. Geschnitten werden alle Objekte mit dem Rest der Szene.  Zusätzlich gibt es eine Collision Detection für den Sehstrahl mit der ganzen Szene, um den aktuellen Fokus der Kamera zu ermitteln.</w:t>
      </w:r>
    </w:p>
    <w:p>
      <w:pPr>
        <w:pStyle w:val="Heading3"/>
        <w:numPr>
          <w:ilvl w:val="1"/>
          <w:numId w:val="3"/>
        </w:numPr>
        <w:ind w:left="765" w:hanging="765"/>
        <w:rPr/>
      </w:pPr>
      <w:r>
        <w:rPr/>
        <w:t>Map</w:t>
      </w:r>
    </w:p>
    <w:p>
      <w:pPr>
        <w:pStyle w:val="Normal"/>
        <w:rPr/>
      </w:pPr>
      <w:r>
        <w:rPr/>
        <w:t>Die Objekte der Map werden alle über den ColladaMax (FCollada) Modelloader geladen. Dabei werden die Geometriedaten und Materialkoeffizienten ausgelesen.</w:t>
        <w:br/>
        <w:t>Ein XML-File definiert die Objekte einer Szene und ordnet sie in Kategorien ein. Weiters wird in diesem Map XML-File die Positionierung und Rotierung der Objekte im Raum spezifiziert.</w:t>
      </w:r>
    </w:p>
    <w:p>
      <w:pPr>
        <w:pStyle w:val="Normal"/>
        <w:rPr/>
      </w:pPr>
      <w:r>
        <w:rPr/>
        <w:t>Die Map wird anhand einer 3dsmax-Map erstellt.</w:t>
      </w:r>
    </w:p>
    <w:p>
      <w:pPr>
        <w:pStyle w:val="Heading3"/>
        <w:numPr>
          <w:ilvl w:val="1"/>
          <w:numId w:val="3"/>
        </w:numPr>
        <w:ind w:left="765" w:hanging="765"/>
        <w:rPr/>
      </w:pPr>
      <w:r>
        <w:rPr/>
        <w:t>Geometrie &amp; Textur Ressourcen</w:t>
      </w:r>
    </w:p>
    <w:p>
      <w:pPr>
        <w:pStyle w:val="Normal"/>
        <w:rPr/>
      </w:pPr>
      <w:r>
        <w:rPr/>
        <w:t>Die Geometrie &amp; Textur Ressourcen werden jeweils in einem eigenen XML File spezifiziert (geo.xml &amp; tex.xml). Darin steht, im Falle einer Geo Ressource,  der Typ (GID) sowie die mit dem Typ eindeutige ID (OID)  und für eine Textur Ressource eine eindeutige Textur ID (TID). Außerdem wird hier noch das Modelfile bzw. das zu ladende Image spezifiziert.</w:t>
      </w:r>
    </w:p>
    <w:p>
      <w:pPr>
        <w:pStyle w:val="Heading3"/>
        <w:numPr>
          <w:ilvl w:val="1"/>
          <w:numId w:val="3"/>
        </w:numPr>
        <w:ind w:left="765" w:hanging="765"/>
        <w:rPr/>
      </w:pPr>
      <w:r>
        <w:rPr/>
        <w:t>Framerate unabhängige Steuerung</w:t>
      </w:r>
    </w:p>
    <w:p>
      <w:pPr>
        <w:pStyle w:val="Normal"/>
        <w:rPr/>
      </w:pPr>
      <w:r>
        <w:rPr/>
        <w:t>Die Steuerung basiert auf einem Timer der die aktuelle Zeit die pro Frame benötigt wird wiederspiegelt. Diese Variable wird dann um einen bestimmten Faktor skaliert. Abhängig von diesem Wert werden dann in der Simulate Funktion mehr oder weniger Iterationen für die Bewegungen durchgeführt.</w:t>
      </w:r>
    </w:p>
    <w:p>
      <w:pPr>
        <w:pStyle w:val="Heading3"/>
        <w:numPr>
          <w:ilvl w:val="1"/>
          <w:numId w:val="3"/>
        </w:numPr>
        <w:ind w:left="765" w:hanging="765"/>
        <w:rPr/>
      </w:pPr>
      <w:r>
        <w:rPr/>
        <w:t>Models</w:t>
      </w:r>
    </w:p>
    <w:p>
      <w:pPr>
        <w:pStyle w:val="Normal"/>
        <w:rPr/>
      </w:pPr>
      <w:r>
        <w:rPr/>
        <w:t>Die Models wurden in 3dsmax modelliert. Zur besseren Texturierung wurde bei einer Vielzahl von Objekten mit der Funktion „Render to Texture“ aus dem Objekt im 3dsmax eine Textur erzeugt, diese in einem Bildbearbeitungsprogramm (Photoshop bzw. GIMP) bearbeitet und anschließend wieder in 3dsmax eingefügt.</w:t>
      </w:r>
    </w:p>
    <w:p>
      <w:pPr>
        <w:pStyle w:val="Normal"/>
        <w:rPr/>
      </w:pPr>
      <w:r>
        <w:rPr/>
        <w:t>Die Models werden mittels ColladaMax exportiert und mit Hilfe unseres Modelloaders in unser Spiel integriert.</w:t>
      </w:r>
    </w:p>
    <w:p>
      <w:pPr>
        <w:pStyle w:val="Heading3"/>
        <w:numPr>
          <w:ilvl w:val="1"/>
          <w:numId w:val="3"/>
        </w:numPr>
        <w:ind w:left="765" w:hanging="765"/>
        <w:rPr/>
      </w:pPr>
      <w:r>
        <w:rPr/>
        <w:t>Frustum Culling</w:t>
      </w:r>
    </w:p>
    <w:p>
      <w:pPr>
        <w:pStyle w:val="Normal"/>
        <w:rPr/>
      </w:pPr>
      <w:r>
        <w:rPr/>
        <w:t>Kurze Erklärung. 6 Normalvektoren für die Planes die in View Koordinaten angegeben werden, 3 Punkte durch die alle sechs Ebenen gelegt werden können (unten links, oben rechts, links hinten). Jedes Update alle 6 Normalvektoren und 3 Punkte um die inverse Kameramatrix transformieren. Ebenen neu aufstellen. Um nun zu Kontrollieren ob eine Bounding Sphere innerhalb des Frustums ist wird der Normalvektor der entsprechenden Clip Plane genommen, dieser umgekehrt und mit dem Radius der Bounding Sphere multipliziert. Der sich ergebende Punkt wird in die Clip Plane eingesetzt und durch das Vorzeichen wird ermittelt ob der Punkt innerhalb oder außerhalb ist. Tut man dies für alle 6 Planes weiss man ob das Objekt weggeculled werden soll oder nicht.</w:t>
      </w:r>
    </w:p>
    <w:p>
      <w:pPr>
        <w:pStyle w:val="Heading3"/>
        <w:numPr>
          <w:ilvl w:val="1"/>
          <w:numId w:val="3"/>
        </w:numPr>
        <w:ind w:left="765" w:hanging="765"/>
        <w:rPr/>
      </w:pPr>
      <w:r>
        <w:rPr/>
        <w:t>Shader</w:t>
      </w:r>
    </w:p>
    <w:p>
      <w:pPr>
        <w:pStyle w:val="Normal"/>
        <w:rPr/>
      </w:pPr>
      <w:r>
        <w:rPr/>
        <w:t>GLSL.</w:t>
      </w:r>
      <w:r>
        <w:br w:type="page"/>
      </w:r>
    </w:p>
    <w:p>
      <w:pPr>
        <w:pStyle w:val="Heading1"/>
        <w:numPr>
          <w:ilvl w:val="0"/>
          <w:numId w:val="3"/>
        </w:numPr>
        <w:ind w:left="720" w:hanging="720"/>
        <w:rPr>
          <w:color w:val="000000"/>
        </w:rPr>
      </w:pPr>
      <w:r>
        <w:rPr>
          <w:color w:val="000000"/>
        </w:rPr>
        <w:t>Features des Spiels</w:t>
      </w:r>
    </w:p>
    <w:p>
      <w:pPr>
        <w:pStyle w:val="Heading3"/>
        <w:numPr>
          <w:ilvl w:val="1"/>
          <w:numId w:val="3"/>
        </w:numPr>
        <w:ind w:left="765" w:hanging="765"/>
        <w:rPr/>
      </w:pPr>
      <w:r>
        <w:rPr/>
        <w:t>Menü / Customizen / Highscore</w:t>
      </w:r>
    </w:p>
    <w:p>
      <w:pPr>
        <w:pStyle w:val="Normal"/>
        <w:rPr/>
      </w:pPr>
      <w:r>
        <w:rPr/>
        <w:t xml:space="preserve">Das Menü besteht im Prinzip hauptsächlich aus Texturen und Buttons (=Objekte). </w:t>
      </w:r>
    </w:p>
    <w:p>
      <w:pPr>
        <w:pStyle w:val="Normal"/>
        <w:rPr/>
      </w:pPr>
      <w:r>
        <w:rPr/>
        <w:t>Bevor man das Spiel beginnt kann man zwischen verschiedenen Spielmodi wählen. Bei den Spielmodi N00b (einfach), Softegg (mittel) und Hardcore (schwer) kann man nur die Waffe auswählen und den Spielernamen angeben. Beim Spielmodus Advanced kann man alle möglichen Einstellungen vornehmen. Man hat allerdings nur 200 Credits. Pro Klick auf den „rechten“ Dreiecksbutton werden 10 Credits abgezogen, pro Klick auf „linken“ Dreiecksbutton werden 10 Credits ausgezahlt. Man sollte sich daher gut überlegen welche Einstellungen man vornimmt! Nur der leeteste Spieler kann sich hier Vorteile verschaffen und die Weltherrschaft in der Hall of Fame an sich reißen. Für jeden Spielmodi existiert eine eigene Highscoreliste.</w:t>
        <w:br/>
        <w:t>In die Highscoreliste wird die Spielzeit, der Spielername, das Datum und der erreichte Platz eingetragen. Die Highscoreliste funktioniert über ein XML-File. Sie ist über das Menü abrufbar. Wenn man das Spiel gewinnt wird man in die Highscoreliste eingetragen und bekommt diese auch gleich zu sehen (der neue Eintrag ist violett).</w:t>
      </w:r>
    </w:p>
    <w:p>
      <w:pPr>
        <w:pStyle w:val="Heading3"/>
        <w:numPr>
          <w:ilvl w:val="1"/>
          <w:numId w:val="3"/>
        </w:numPr>
        <w:ind w:left="765" w:hanging="765"/>
        <w:rPr/>
      </w:pPr>
      <w:r>
        <w:rPr/>
        <w:t>Radar</w:t>
      </w:r>
    </w:p>
    <w:p>
      <w:pPr>
        <w:pStyle w:val="Normal"/>
        <w:rPr/>
      </w:pPr>
      <w:r>
        <w:rPr/>
        <w:t>Das Radar ist rechts unten platziert und zeigt sämtliche Objekte im Raum an. Es ermöglicht daher eine sehr gute Orientierung in der Szene.</w:t>
        <w:br/>
        <w:t>Der eigene Space Glider hat eine weiße Flagge, Gegner eine rote Flagge, Planeten und Monde eine blaue Flagge und Sonnen eine gelbe Flagge.</w:t>
      </w:r>
    </w:p>
    <w:p>
      <w:pPr>
        <w:pStyle w:val="Heading3"/>
        <w:numPr>
          <w:ilvl w:val="1"/>
          <w:numId w:val="3"/>
        </w:numPr>
        <w:ind w:left="765" w:hanging="765"/>
        <w:rPr/>
      </w:pPr>
      <w:r>
        <w:rPr/>
        <w:t>HUD</w:t>
      </w:r>
    </w:p>
    <w:p>
      <w:pPr>
        <w:pStyle w:val="Normal"/>
        <w:rPr/>
      </w:pPr>
      <w:r>
        <w:rPr/>
        <w:t>Im HUD wird die aktuelle Geschwindigkeit (grüner Balken), der Geschwindigkeitsmarker (orange - das ist die Geschwindigkeit, die mind. erreicht werden soll – bei zu geringer Geschwindigkeit verliert man an Signanz) und der rote Balken zeigt die Signanz (= Healthpower = Leben) an. Außerdem werden die FPS angezeigt.</w:t>
      </w:r>
    </w:p>
    <w:p>
      <w:pPr>
        <w:pStyle w:val="Heading3"/>
        <w:numPr>
          <w:ilvl w:val="1"/>
          <w:numId w:val="3"/>
        </w:numPr>
        <w:ind w:left="765" w:hanging="765"/>
        <w:rPr/>
      </w:pPr>
      <w:r>
        <w:rPr/>
        <w:t>Sound</w:t>
      </w:r>
    </w:p>
    <w:p>
      <w:pPr>
        <w:pStyle w:val="Normal"/>
        <w:rPr/>
      </w:pPr>
      <w:r>
        <w:rPr/>
        <w:t>Während des Spiels und beim überfahren / klicken von Buttons im Menü werden diverse Sounds abgespielt.</w:t>
      </w:r>
    </w:p>
    <w:p>
      <w:pPr>
        <w:pStyle w:val="Heading3"/>
        <w:numPr>
          <w:ilvl w:val="1"/>
          <w:numId w:val="3"/>
        </w:numPr>
        <w:ind w:left="765" w:hanging="765"/>
        <w:rPr/>
      </w:pPr>
      <w:r>
        <w:rPr/>
        <w:t>Steuerung</w:t>
      </w:r>
    </w:p>
    <w:p>
      <w:pPr>
        <w:pStyle w:val="Normal"/>
        <w:rPr/>
      </w:pPr>
      <w:r>
        <w:rPr/>
        <w:t>Die Steuerung erfolgt mit Maus und Tastatur.</w:t>
        <w:br/>
        <w:t>Mit „W“ beschleunigt man, mit „S“ bremst man sein Raumschiff ab.</w:t>
        <w:br/>
        <w:t xml:space="preserve">Mit der linken Maustaste feuert man Schüsse ab. Mit der Bewegung der Maus steuert man seine Flugrichtung. Wenn man die Maus nach links bewegt rollt man sein Schiff nach links, wenn man sie nach rechts bewegen rollt man sein Schiff nach rechts. Die Bewegung der Maus nach oben bzw. unten bewirkt, dass das Raumschiff nach oben bzw. unten ziehen. </w:t>
        <w:br/>
        <w:t>Tipp: Wenn man sich die ganze Szene ansehen möchte, dann vollführe man mit der Maus eine „Scheibenwischer-Bewegung“.</w:t>
      </w:r>
    </w:p>
    <w:p>
      <w:pPr>
        <w:pStyle w:val="Normal"/>
        <w:rPr/>
      </w:pPr>
      <w:r>
        <w:rPr/>
        <w:t>Mit „1“ wechselt man zur Waffe Projectile, mit „2“ zur Waffe Fat Bastard.</w:t>
      </w:r>
    </w:p>
    <w:p>
      <w:pPr>
        <w:pStyle w:val="Normal"/>
        <w:rPr/>
      </w:pPr>
      <w:r>
        <w:rPr/>
        <w:t>Erreicht man das Ende der Szene wird der Spieler an das gegenüberliegende Spielende transferiert.</w:t>
      </w:r>
    </w:p>
    <w:p>
      <w:pPr>
        <w:pStyle w:val="Heading3"/>
        <w:numPr>
          <w:ilvl w:val="1"/>
          <w:numId w:val="3"/>
        </w:numPr>
        <w:ind w:left="765" w:hanging="765"/>
        <w:rPr/>
      </w:pPr>
      <w:r>
        <w:rPr/>
        <w:t>Hamster / Animation</w:t>
      </w:r>
    </w:p>
    <w:p>
      <w:pPr>
        <w:pStyle w:val="Normal"/>
        <w:rPr/>
      </w:pPr>
      <w:r>
        <w:rPr/>
        <w:t>Der Hamster gibt wichtige Tipps am unteren Bildschirmrand. Die Sprüche werden dabei durch verschiedene Ereignisse (z.B.: wenig Signanz, volle Signanz, Signanzverlust durch NPCs oder Sonnen) upgedatet.</w:t>
        <w:br/>
        <w:t xml:space="preserve">Außerdem ist der Hamster animiert. Durch seine Drogenabhängigkeit zittern seine Ärmchen und Beinchen andauernd. Weiters kann der Hamster seinen Kopf bewegen. Trotz seiner Drogenabhängigkeit versucht der soziale Hamster dem Spieler zu helfen. </w:t>
      </w:r>
    </w:p>
    <w:p>
      <w:pPr>
        <w:pStyle w:val="Heading3"/>
        <w:numPr>
          <w:ilvl w:val="1"/>
          <w:numId w:val="3"/>
        </w:numPr>
        <w:ind w:left="765" w:hanging="765"/>
        <w:rPr/>
      </w:pPr>
      <w:r>
        <w:rPr/>
        <w:t>Effekte</w:t>
      </w:r>
    </w:p>
    <w:p>
      <w:pPr>
        <w:pStyle w:val="Normal"/>
        <w:numPr>
          <w:ilvl w:val="0"/>
          <w:numId w:val="4"/>
        </w:numPr>
        <w:rPr>
          <w:b/>
          <w:b/>
        </w:rPr>
      </w:pPr>
      <w:r>
        <w:rPr>
          <w:b/>
        </w:rPr>
        <w:t xml:space="preserve">Motion Blur : </w:t>
      </w:r>
      <w:r>
        <w:rPr/>
        <w:t>Ja, der Motion Blur. Ist leider nicht so der Hit geworden trotz 8 Samples. Wir haben uns entschieden, ihn in einen MotionBlendBlur umzuwandeln, der den hypergalaktischen Speed in grenzgenialer blendender Helligkeit äußert. Is ganz nett geworden. Es werden die letzten 8 FBOs in nem Cycle hergenommen und 1:1 skaliert mit Speed und skaliert mit vergangener Zeit geblendet. Referenzen : Keine, ist unserem genialen Hirn entsprungen (da schauts gö?)</w:t>
      </w:r>
    </w:p>
    <w:p>
      <w:pPr>
        <w:pStyle w:val="Normal"/>
        <w:numPr>
          <w:ilvl w:val="0"/>
          <w:numId w:val="4"/>
        </w:numPr>
        <w:rPr>
          <w:b/>
          <w:b/>
        </w:rPr>
      </w:pPr>
      <w:r>
        <w:rPr>
          <w:b/>
        </w:rPr>
        <w:t xml:space="preserve">HDR/Bloom : </w:t>
      </w:r>
      <w:r>
        <w:rPr/>
        <w:t xml:space="preserve">Ja Bloom, ihr hört richtig, das Licht für Blinde. Erst wenns in de Augen brennt, dann ist es Bloom genug. Und genau so wirken unsere Sonnen. Sie verbrennen alles in der Nähe.  Bloom wird bei uns, nur um technische Details zu erwähnen, so gemacht, dass die Szene 4 mal downgesampled wird, um dort danach einen 5x5 Gauss draufzuhaun. Dieser wird mit 6 Texture Lookups erreicht, 3 horizontal, 3 vertikal. Die jeweils 2 erspart man sich bei linear Filtering durch das abtasten zwischen 2 Texturefragmenten. Referenzen : </w:t>
      </w:r>
      <w:hyperlink r:id="rId7">
        <w:r>
          <w:rPr>
            <w:rStyle w:val="InternetLink"/>
          </w:rPr>
          <w:t>http://prideout.net/bloom/index.html</w:t>
        </w:r>
      </w:hyperlink>
      <w:r>
        <w:rPr/>
        <w:t>, ziemlich nice der Typ.</w:t>
      </w:r>
    </w:p>
    <w:p>
      <w:pPr>
        <w:pStyle w:val="Normal"/>
        <w:numPr>
          <w:ilvl w:val="0"/>
          <w:numId w:val="4"/>
        </w:numPr>
        <w:rPr>
          <w:b/>
          <w:b/>
        </w:rPr>
      </w:pPr>
      <w:r>
        <w:rPr>
          <w:b/>
        </w:rPr>
        <w:t xml:space="preserve">Parallax Mapping : </w:t>
      </w:r>
      <w:r>
        <w:rPr/>
        <w:t>Der kongeniale Zusatz zum Normal Mapping. Erleben Sie unheimliche Tiefe im Spiel (vorsichtig doppeldeutig hehe). Hierbei wird eine Height Map im Alpha Kanal der Bump Map gespeichert. Bei der Lichtberechnung wird Eye und Lichtvektor in den Tangentspace transformiert und danach der Schnittpunkt des Eye Vektors mit der Height Map angenähert, in unserem Fall mit 3 Samples. Hierbei wird eine zur xy Ebene parallele Ebene aufgespannt auf Höhe des ersten ausgelesenen Height Wertes aufgespannt und mit dem Eye Vektor geschnitten. Dies ergibt einen Offset mit dem man an den neu entstandenen Texturkoordinaten wieder ablesen kann. Sampled man oft genug erhält man eine gute Annäherung an den echten Schnittpunkt des Augenvektors mit der Heightmap. Als Optimierung haben wir versucht gewisse Annahmen über die Oberläche zu treffen, wie zB. dass die Höhen recht fließend ineinander übergehen. In so einem Fall haben wir uns überlegt statt einer xy Ebene die Tangentialebenen zu verwenden, welche durch die Normal Map gegeben sind. Die Performancesteigerung war aber…wayne.</w:t>
      </w:r>
    </w:p>
    <w:p>
      <w:pPr>
        <w:pStyle w:val="Normal"/>
        <w:numPr>
          <w:ilvl w:val="0"/>
          <w:numId w:val="4"/>
        </w:numPr>
        <w:rPr>
          <w:b/>
          <w:b/>
        </w:rPr>
      </w:pPr>
      <w:r>
        <w:rPr>
          <w:b/>
        </w:rPr>
        <w:t xml:space="preserve">Bump Mapping : </w:t>
      </w:r>
      <w:r>
        <w:rPr/>
        <w:t>Nicht viel hierzu zu sagen was eh scho bei Parallax Mapping steht. Selbstverständlich wurde auch dieser Effekt in üblicher hyperspaciger lssr Qualität programmiert. Binormalen werden im Vertex Shader berechnet. Referenzen : Keine, ist ja viel zu easy für uns.</w:t>
      </w:r>
    </w:p>
    <w:p>
      <w:pPr>
        <w:pStyle w:val="Normal"/>
        <w:numPr>
          <w:ilvl w:val="0"/>
          <w:numId w:val="4"/>
        </w:numPr>
        <w:rPr>
          <w:b/>
          <w:b/>
        </w:rPr>
      </w:pPr>
      <w:r>
        <w:rPr>
          <w:b/>
        </w:rPr>
        <w:t xml:space="preserve">Partikeleffekt : </w:t>
      </w:r>
      <w:r>
        <w:rPr/>
        <w:t>Ein richtiger Wahnsinn, man kann das Plasma förmlich riechen (vorausgesetzt man könnte Plasma riechen). Flashige Formen einer Lavalampe jetzt auf dem eigenen Screen. Und das gratis zu einem Spiel dazu. Toll! Verwendet wurden hierbei einfach nur Texturquads mit hdr-Texturen die hinten einfach mit gewissen random-Versetzungen rausgefetzt werden. Wer diesen Effekt noch nicht liebt, wird ihn noch lieben lernen. Referenzen : *gähn* zu easy, brauch ma nicht</w:t>
      </w:r>
    </w:p>
    <w:p>
      <w:pPr>
        <w:pStyle w:val="Normal"/>
        <w:numPr>
          <w:ilvl w:val="0"/>
          <w:numId w:val="4"/>
        </w:numPr>
        <w:rPr>
          <w:b/>
          <w:b/>
        </w:rPr>
      </w:pPr>
      <w:r>
        <w:rPr>
          <w:b/>
        </w:rPr>
        <w:t xml:space="preserve">Lens Flares : </w:t>
      </w:r>
      <w:r>
        <w:rPr/>
        <w:t>Oh ja Lens Flares, wir alle lieben Lens Flares. Der beste Freund der Kamera hat sich entschlossen auch unser Spiel zu versauen (konnten ihn nicht davon abhalten, leider). Jo jedenfalls wird hier einfach ein Sichtstrahl zur Sonne geschossen (vom Auge…ist ja logisch oder?), und auf Collision mit den Clipping Planes getestet (gottseidank gibt es ja die patentierte lssrfccd (lssr – frustum culling collision detection)). Da wir im View Space arbeiten reicht es nun einfach mit verschiedenen xy offsets die Lens Flare Texturen zu zeichnen, alle auf Tiefe der Sonne. Resultat : genial. Referenzen : *gähn* wie oft noch</w:t>
      </w:r>
    </w:p>
    <w:p>
      <w:pPr>
        <w:pStyle w:val="Normal"/>
        <w:numPr>
          <w:ilvl w:val="0"/>
          <w:numId w:val="4"/>
        </w:numPr>
        <w:rPr>
          <w:b/>
          <w:b/>
        </w:rPr>
      </w:pPr>
      <w:r>
        <w:rPr>
          <w:b/>
        </w:rPr>
        <w:t xml:space="preserve">Texture Based Lighting : </w:t>
      </w:r>
      <w:r>
        <w:rPr/>
        <w:t>Jo, hier haben wir schon Referenzen verwendet, aber mehr dazu später. Von unserer Umgebungsmap, dieser Augenweide (naja eigentlich Augenkosmos, oder Augenkosmetik…ah egal) werden sowohl diffuse als auch specular Maps erstellt. Das sind Maps die für einen gewissen Specular Exponent die Lichtbeiträge für jede normale in einem Raum zurückliefern (wir waren natürlich so dumm uns für Sphere Mapping zu entscheiden). Das Berechnen so eines Babys dauert 6 Stunden bei einer Auflösung von 256 x 128, man sollte also durchaus Respekt vor diesen Dingern haben. Geiler wären natürlich Specular Maps in Originalauflösung gewesen (4000 x 2000), aber das hätte dann leider 2 Jahre dauert, da hättets euch dann etwas gedulden müssen. Sehen tut man diese Dinger besonders, wenn man von der Sonne abgewendet ist (auf dem Spielerschiff). Referenzen : Orändsch Book, Tools :</w:t>
      </w:r>
      <w:r>
        <w:rPr>
          <w:b/>
        </w:rPr>
        <w:t xml:space="preserve"> HDR Shop 1.0</w:t>
      </w:r>
    </w:p>
    <w:p>
      <w:pPr>
        <w:pStyle w:val="Normal"/>
        <w:numPr>
          <w:ilvl w:val="0"/>
          <w:numId w:val="4"/>
        </w:numPr>
        <w:rPr>
          <w:b/>
          <w:b/>
        </w:rPr>
      </w:pPr>
      <w:r>
        <w:rPr>
          <w:b/>
        </w:rPr>
        <w:t>Octree:</w:t>
      </w:r>
      <w:r>
        <w:rPr/>
        <w:t xml:space="preserve"> Der Octree wird zusammen mit der Renderlist jeden Frame neu aufgebaut. Dabei werden nur Objekte die „alive“ sind in den Octree aufgenommen. Mit Hilfe der Bounding Spheres und der Positions wird die Zugehörigkeit eines Objektes zu einem Octree Node bestimmt. Ein Octree Node darf maximal eine bestimmte Anzahl von Objecten enthalten, ansonsten wird er unterteilt (so lange die maximale Octree Höhe nicht erreicht wurde, ab dann werden Objekte einfach nur noch in den Node geadded). Referenzen: Hearn&amp;Baker</w:t>
      </w:r>
    </w:p>
    <w:p>
      <w:pPr>
        <w:pStyle w:val="Normal"/>
        <w:numPr>
          <w:ilvl w:val="0"/>
          <w:numId w:val="4"/>
        </w:numPr>
        <w:rPr>
          <w:b/>
          <w:b/>
        </w:rPr>
      </w:pPr>
      <w:r>
        <w:rPr>
          <w:b/>
        </w:rPr>
        <w:t xml:space="preserve">Shadow Volumes  : </w:t>
      </w:r>
      <w:r>
        <w:rPr/>
        <w:t>Wo soll ich anfangen…Naja, am Anfang hatten wir eine eigene lssr Datenstruktur dafür, wo die Faces verkettet waren und die Edges verkettet waren. Der Algorithmus ist jedes Update die Facelliste durchgegangen und hat dort das Skalarprodukt zwischen dem Face und der in den object space des aktuellen Objekts transformierten Lichtvektors berechnet, und eine Boolean für wegfacing und zufacing gesetzt. Danach wird die Edgeliste durchlaufen wo jede Edge einen Verweis auf ihre 2 Nachbarfaces hat. Die entsprechenden Boolean Werte wurden mit XOR verknüpft und im Fall von True wird diese Edge zur Silhouette hinzugefügt. Anschließend die Quads dafür zeichnen und die Shadow Volumes sind fertig. FPS : 3. Absoluter Mist. Alles weggeschmissen, neuer Versuch mit vertex Shader Extrusion, erstmal mit doppelten Facekanten. Das hat schon mal ziemlich gut geklappt, aber immer noch 20 FPS. Erst mit schlampiger Extrusion ohne Vorstruktur sind wir bei 30FPS gelandet. Hier haben wir auch von der Depth Pass zur Depth Fail Technik umgeswitched. Ein eigener Fragment Shader kümmert sich um die Berechnung des effektiven Schattens. Doch dann, dann kam der Zapfen. Und er sprach : Nimm die Double Stencil Buffers. Und ich nahm sie. Jetzt geht das Spiel zwar nimmer auf ner ATI, aber es rennt 3FPS schneller. Nun um konkret zu sein, die Abgabe tut es schon, denn am letzten Tag ist irgendwo eine Zeile Code dazugekommen, die die ganzen Shadow Volumes wieder auseinandergerissen hat. Und somit haben wir die Shadow Volumes nur mehr im Code auskommentiert verankert. Beweisscreens gibt’s auf Anfrage.</w:t>
      </w:r>
    </w:p>
    <w:p>
      <w:pPr>
        <w:pStyle w:val="Normal"/>
        <w:numPr>
          <w:ilvl w:val="0"/>
          <w:numId w:val="4"/>
        </w:numPr>
        <w:rPr>
          <w:b/>
          <w:b/>
        </w:rPr>
      </w:pPr>
      <w:r>
        <w:rPr>
          <w:b/>
        </w:rPr>
        <w:t xml:space="preserve">Per Pixel Lighting : </w:t>
      </w:r>
      <w:r>
        <w:rPr/>
        <w:t>Was soll man hierzu sagen : Billig und schon in CG1 besprochen *gähn*. Bringt aber viel. Naja die gewohnte Qualität von lssr halt. Details ? Im Fragment Shader wird das Point Light pro Fragment auf interpolierte normalen angewendet und in die Farbberechnungen einbezogen. Üblicher Stuff halt. Referenz : Purgathofer und der Meister.</w:t>
      </w:r>
    </w:p>
    <w:p>
      <w:pPr>
        <w:pStyle w:val="Heading3"/>
        <w:numPr>
          <w:ilvl w:val="1"/>
          <w:numId w:val="3"/>
        </w:numPr>
        <w:ind w:left="765" w:hanging="765"/>
        <w:rPr/>
      </w:pPr>
      <w:r>
        <w:rPr/>
        <w:t>Beleuchtung und Texturierung</w:t>
      </w:r>
    </w:p>
    <w:p>
      <w:pPr>
        <w:pStyle w:val="Normal"/>
        <w:rPr/>
      </w:pPr>
      <w:r>
        <w:rPr/>
        <w:t>In der Map der 2. Abgabe befinden sich 3 Lichtquellen, die in den Sonnen angeordnet sind. Bei den Lichtberechnungen ist zusätzlich die Abnahme des Lichtes mit der Entfernung aktiviert.</w:t>
        <w:br/>
        <w:t>Die Materialkoeffizienten werden vom Modelloader ausgelesen.</w:t>
      </w:r>
    </w:p>
    <w:p>
      <w:pPr>
        <w:pStyle w:val="Normal"/>
        <w:rPr/>
      </w:pPr>
      <w:r>
        <w:rPr/>
        <w:t>Es existieren folgende Objekte:</w:t>
      </w:r>
    </w:p>
    <w:p>
      <w:pPr>
        <w:pStyle w:val="Normal"/>
        <w:numPr>
          <w:ilvl w:val="0"/>
          <w:numId w:val="2"/>
        </w:numPr>
        <w:rPr/>
      </w:pPr>
      <w:r>
        <w:rPr/>
        <w:t>Space Glider (Raumschiff)</w:t>
      </w:r>
    </w:p>
    <w:p>
      <w:pPr>
        <w:pStyle w:val="Normal"/>
        <w:numPr>
          <w:ilvl w:val="0"/>
          <w:numId w:val="2"/>
        </w:numPr>
        <w:rPr/>
      </w:pPr>
      <w:r>
        <w:rPr/>
        <w:t>Planeten, Sonnen, Monde, Asteroiden</w:t>
      </w:r>
    </w:p>
    <w:p>
      <w:pPr>
        <w:pStyle w:val="Normal"/>
        <w:numPr>
          <w:ilvl w:val="0"/>
          <w:numId w:val="2"/>
        </w:numPr>
        <w:rPr/>
      </w:pPr>
      <w:r>
        <w:rPr/>
        <w:t>Wurmlöcher</w:t>
      </w:r>
    </w:p>
    <w:p>
      <w:pPr>
        <w:pStyle w:val="Normal"/>
        <w:numPr>
          <w:ilvl w:val="0"/>
          <w:numId w:val="2"/>
        </w:numPr>
        <w:rPr/>
      </w:pPr>
      <w:r>
        <w:rPr/>
        <w:t>NPCs</w:t>
      </w:r>
    </w:p>
    <w:p>
      <w:pPr>
        <w:pStyle w:val="Normal"/>
        <w:numPr>
          <w:ilvl w:val="0"/>
          <w:numId w:val="2"/>
        </w:numPr>
        <w:rPr/>
      </w:pPr>
      <w:r>
        <w:rPr/>
        <w:t>Hamster (am HUD)</w:t>
      </w:r>
    </w:p>
    <w:p>
      <w:pPr>
        <w:pStyle w:val="Normal"/>
        <w:rPr/>
      </w:pPr>
      <w:r>
        <w:rPr/>
        <w:t>Der Imageloader lädt die Texturen und erstellt automatisch Mipmaps.</w:t>
      </w:r>
    </w:p>
    <w:p>
      <w:pPr>
        <w:pStyle w:val="Heading3"/>
        <w:numPr>
          <w:ilvl w:val="1"/>
          <w:numId w:val="3"/>
        </w:numPr>
        <w:ind w:left="765" w:hanging="765"/>
        <w:rPr/>
      </w:pPr>
      <w:r>
        <w:rPr/>
        <w:t>Cheats</w:t>
      </w:r>
    </w:p>
    <w:p>
      <w:pPr>
        <w:pStyle w:val="Normal"/>
        <w:rPr/>
      </w:pPr>
      <w:r>
        <w:rPr/>
        <w:t>Taste g im Spiel: Spieler stirbt</w:t>
        <w:br/>
        <w:t>Taste v im Spiel: Spieler gewinnt</w:t>
      </w:r>
    </w:p>
    <w:p>
      <w:pPr>
        <w:pStyle w:val="Heading1"/>
        <w:numPr>
          <w:ilvl w:val="0"/>
          <w:numId w:val="3"/>
        </w:numPr>
        <w:ind w:left="720" w:hanging="720"/>
        <w:rPr>
          <w:color w:val="000000"/>
        </w:rPr>
      </w:pPr>
      <w:r>
        <w:rPr>
          <w:color w:val="000000"/>
        </w:rPr>
        <w:t>Zusätzliche Libraries (Quellenangaben)</w:t>
      </w:r>
    </w:p>
    <w:p>
      <w:pPr>
        <w:pStyle w:val="Normal"/>
        <w:numPr>
          <w:ilvl w:val="0"/>
          <w:numId w:val="5"/>
        </w:numPr>
        <w:rPr/>
      </w:pPr>
      <w:r>
        <w:rPr/>
        <w:t>OpenGL-Libraries: GL, GLUT, GLEW</w:t>
      </w:r>
    </w:p>
    <w:p>
      <w:pPr>
        <w:pStyle w:val="Normal"/>
        <w:numPr>
          <w:ilvl w:val="0"/>
          <w:numId w:val="5"/>
        </w:numPr>
        <w:rPr>
          <w:lang w:val="en-US"/>
        </w:rPr>
      </w:pPr>
      <w:r>
        <w:rPr>
          <w:lang w:val="en-US"/>
        </w:rPr>
        <w:t>Modell-Loader: ColladaMax (FCollada ) von Feeling Software</w:t>
      </w:r>
      <w:r>
        <w:rPr>
          <w:rStyle w:val="FootnoteCharacters"/>
          <w:rStyle w:val="FootnoteAnchor"/>
          <w:lang w:val="en-US"/>
        </w:rPr>
        <w:footnoteReference w:id="2"/>
      </w:r>
    </w:p>
    <w:p>
      <w:pPr>
        <w:pStyle w:val="Normal"/>
        <w:numPr>
          <w:ilvl w:val="0"/>
          <w:numId w:val="5"/>
        </w:numPr>
        <w:rPr/>
      </w:pPr>
      <w:r>
        <w:rPr/>
        <w:t>Sound: Ogg, Vorbis, Vorbisfile</w:t>
      </w:r>
      <w:r>
        <w:rPr>
          <w:rStyle w:val="FootnoteCharacters"/>
          <w:rStyle w:val="FootnoteAnchor"/>
        </w:rPr>
        <w:footnoteReference w:id="3"/>
      </w:r>
      <w:r>
        <w:rPr/>
        <w:t xml:space="preserve"> von xiph.org</w:t>
      </w:r>
    </w:p>
    <w:p>
      <w:pPr>
        <w:pStyle w:val="Normal"/>
        <w:numPr>
          <w:ilvl w:val="0"/>
          <w:numId w:val="5"/>
        </w:numPr>
        <w:rPr>
          <w:lang w:val="en-US"/>
        </w:rPr>
      </w:pPr>
      <w:r>
        <w:rPr>
          <w:lang w:val="en-US"/>
        </w:rPr>
        <w:t>Menü: DevIL</w:t>
      </w:r>
      <w:r>
        <w:rPr>
          <w:rStyle w:val="FootnoteCharacters"/>
          <w:rStyle w:val="FootnoteAnchor"/>
          <w:lang w:val="en-US"/>
        </w:rPr>
        <w:footnoteReference w:id="4"/>
      </w:r>
    </w:p>
    <w:p>
      <w:pPr>
        <w:pStyle w:val="Normal"/>
        <w:numPr>
          <w:ilvl w:val="0"/>
          <w:numId w:val="5"/>
        </w:numPr>
        <w:spacing w:before="0" w:after="200"/>
        <w:rPr/>
      </w:pPr>
      <w:r>
        <w:rPr>
          <w:lang w:val="en-US"/>
        </w:rPr>
        <w:t>Schriften: FTGL, FreeType2</w:t>
      </w:r>
    </w:p>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00"/>
      <w:rPr/>
    </w:pPr>
    <w:r>
      <w:rPr>
        <w:sz w:val="20"/>
        <w:szCs w:val="20"/>
      </w:rPr>
      <w:t>3. Abgabe</w:t>
    </w:r>
    <w:r>
      <w:rPr>
        <w:sz w:val="20"/>
        <w:szCs w:val="20"/>
        <w:lang w:val="de-DE"/>
      </w:rPr>
      <w:tab/>
      <w:tab/>
      <w:tab/>
      <w:tab/>
      <w:t xml:space="preserve">Seite </w:t>
    </w:r>
    <w:r>
      <w:rPr>
        <w:sz w:val="20"/>
        <w:szCs w:val="20"/>
        <w:lang w:val="de-DE"/>
      </w:rPr>
      <w:fldChar w:fldCharType="begin"/>
    </w:r>
    <w:r>
      <w:rPr>
        <w:sz w:val="20"/>
        <w:szCs w:val="20"/>
        <w:lang w:val="de-DE"/>
      </w:rPr>
      <w:instrText xml:space="preserve"> PAGE </w:instrText>
    </w:r>
    <w:r>
      <w:rPr>
        <w:sz w:val="20"/>
        <w:szCs w:val="20"/>
        <w:lang w:val="de-DE"/>
      </w:rPr>
      <w:fldChar w:fldCharType="separate"/>
    </w:r>
    <w:r>
      <w:rPr>
        <w:sz w:val="20"/>
        <w:szCs w:val="20"/>
        <w:lang w:val="de-DE"/>
      </w:rPr>
      <w:t>7</w:t>
    </w:r>
    <w:r>
      <w:rPr>
        <w:sz w:val="20"/>
        <w:szCs w:val="20"/>
        <w:lang w:val="de-DE"/>
      </w:rPr>
      <w:fldChar w:fldCharType="end"/>
    </w:r>
    <w:r>
      <w:rPr>
        <w:sz w:val="20"/>
        <w:szCs w:val="20"/>
        <w:lang w:val="de-DE"/>
      </w:rPr>
      <w:t xml:space="preserve"> von </w:t>
    </w:r>
    <w:r>
      <w:rPr>
        <w:sz w:val="20"/>
        <w:szCs w:val="20"/>
        <w:lang w:val="de-DE"/>
      </w:rPr>
      <w:fldChar w:fldCharType="begin"/>
    </w:r>
    <w:r>
      <w:rPr>
        <w:sz w:val="20"/>
        <w:szCs w:val="20"/>
        <w:lang w:val="de-DE"/>
      </w:rPr>
      <w:instrText xml:space="preserve"> NUMPAGES \* ARABIC </w:instrText>
    </w:r>
    <w:r>
      <w:rPr>
        <w:sz w:val="20"/>
        <w:szCs w:val="20"/>
        <w:lang w:val="de-DE"/>
      </w:rPr>
      <w:fldChar w:fldCharType="separate"/>
    </w:r>
    <w:r>
      <w:rPr>
        <w:sz w:val="20"/>
        <w:szCs w:val="20"/>
        <w:lang w:val="de-DE"/>
      </w:rPr>
      <w:t>7</w:t>
    </w:r>
    <w:r>
      <w:rPr>
        <w:sz w:val="20"/>
        <w:szCs w:val="20"/>
        <w:lang w:val="de-DE"/>
      </w:rPr>
      <w:fldChar w:fldCharType="end"/>
    </w:r>
    <w:r>
      <w:rPr>
        <w:sz w:val="20"/>
        <w:szCs w:val="20"/>
        <w:lang w:val="de-DE"/>
      </w:rPr>
      <w:tab/>
      <w:tab/>
      <w:tab/>
      <w:tab/>
      <w:tab/>
      <w:t>20.0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http://www.feelingsoftware.com</w:t>
      </w:r>
    </w:p>
  </w:footnote>
  <w:footnote w:id="3">
    <w:p>
      <w:pPr>
        <w:pStyle w:val="Footnote"/>
        <w:spacing w:before="0" w:after="200"/>
        <w:rPr/>
      </w:pPr>
      <w:r>
        <w:rPr>
          <w:rStyle w:val="FootnoteCharacters"/>
        </w:rPr>
        <w:footnoteRef/>
      </w:r>
      <w:r>
        <w:rPr/>
        <w:t xml:space="preserve"> </w:t>
      </w:r>
      <w:r>
        <w:rPr/>
        <w:t>http://xiph.org/</w:t>
      </w:r>
    </w:p>
  </w:footnote>
  <w:footnote w:id="4">
    <w:p>
      <w:pPr>
        <w:pStyle w:val="Footnote"/>
        <w:spacing w:before="0" w:after="200"/>
        <w:rPr/>
      </w:pPr>
      <w:r>
        <w:rPr>
          <w:rStyle w:val="FootnoteCharacters"/>
        </w:rPr>
        <w:footnoteRef/>
      </w:r>
      <w:r>
        <w:rPr/>
        <w:t xml:space="preserve"> </w:t>
      </w:r>
      <w:r>
        <w:rPr/>
        <w:t>http://openil.sourceforge.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sz w:val="20"/>
        <w:szCs w:val="20"/>
        <w:lang w:val="en-US"/>
      </w:rPr>
      <w:t>Leet Speed Space Racer</w:t>
      <w:tab/>
      <w:t>LU Computergrafik 2</w:t>
      <w:tab/>
      <w:t>Domanski, Hanzl, Mu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lvl w:ilvl="1">
      <w:start w:val="1"/>
      <w:numFmt w:val="decimal"/>
      <w:lvlText w:val="%1.%2"/>
      <w:lvlJc w:val="left"/>
      <w:pPr>
        <w:tabs>
          <w:tab w:val="num" w:pos="708"/>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0347138@student.tuwien.ac.at" TargetMode="External"/><Relationship Id="rId4" Type="http://schemas.openxmlformats.org/officeDocument/2006/relationships/hyperlink" Target="mailto:e0525742@student.tuwien.ac.at" TargetMode="External"/><Relationship Id="rId5" Type="http://schemas.openxmlformats.org/officeDocument/2006/relationships/hyperlink" Target="mailto:e0525551@student.tuwien.ac.at" TargetMode="External"/><Relationship Id="rId6" Type="http://schemas.openxmlformats.org/officeDocument/2006/relationships/hyperlink" Target="http://www.informatik-forum.at/showthread.php?t=54503" TargetMode="External"/><Relationship Id="rId7" Type="http://schemas.openxmlformats.org/officeDocument/2006/relationships/hyperlink" Target="http://prideout.net/bloom/index.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16:00Z</dcterms:created>
  <dc:creator>Michael Hanzl</dc:creator>
  <dc:description/>
  <cp:keywords/>
  <dc:language>en-US</dc:language>
  <cp:lastModifiedBy>Michael Hanzl</cp:lastModifiedBy>
  <dcterms:modified xsi:type="dcterms:W3CDTF">2007-06-20T19:57:00Z</dcterms:modified>
  <cp:revision>16</cp:revision>
  <dc:subject/>
  <dc:title/>
</cp:coreProperties>
</file>