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on°3D</w:t>
      </w:r>
    </w:p>
    <w:p>
      <w:pPr>
        <w:pStyle w:val="Normal"/>
        <w:rPr/>
      </w:pPr>
      <w:r>
        <w:rPr/>
      </w:r>
    </w:p>
    <w:p>
      <w:pPr>
        <w:pStyle w:val="Heading2"/>
        <w:rPr/>
      </w:pPr>
      <w:r>
        <w:rPr/>
        <w:t>Wie installiert man das Spiel?</w:t>
      </w:r>
    </w:p>
    <w:p>
      <w:pPr>
        <w:pStyle w:val="Normal"/>
        <w:rPr/>
      </w:pPr>
      <w:r>
        <w:rPr/>
        <w:t>Einfach "Execute.exe" aufrufen. Dieses selbstextrahierende ZIP-File erstellt ein Unterverzeichnis C:\Tron3D wohin die 3 Dateien gespielt werden.</w:t>
      </w:r>
    </w:p>
    <w:p>
      <w:pPr>
        <w:pStyle w:val="Normal"/>
        <w:rPr/>
      </w:pPr>
      <w:r>
        <w:rPr/>
      </w:r>
    </w:p>
    <w:p>
      <w:pPr>
        <w:pStyle w:val="Heading2"/>
        <w:rPr/>
      </w:pPr>
      <w:r>
        <w:rPr/>
        <w:t>Sourcecode</w:t>
      </w:r>
    </w:p>
    <w:p>
      <w:pPr>
        <w:pStyle w:val="Normal"/>
        <w:rPr/>
      </w:pPr>
      <w:r>
        <w:rPr/>
        <w:t>Der Sourcecode sollte im Unterverzeichnis Projekte\Tron3D\Tron3D stehen. Ansonsten gibt es keine Garantie dafür, daß das VisualStudio richtig damit arbeiten kann.</w:t>
      </w:r>
    </w:p>
    <w:p>
      <w:pPr>
        <w:pStyle w:val="Normal"/>
        <w:rPr/>
      </w:pPr>
      <w:r>
        <w:rPr/>
        <w:t>Bei der Entwicklung wurde darauf geachtet, objektorientiert zu arbeiten. Daher gibt es Klassen für Mauern, Spieler, für das Spielfeld, eine eigene Klasse für Vektoren, Matrizen usw.</w:t>
      </w:r>
    </w:p>
    <w:p>
      <w:pPr>
        <w:pStyle w:val="Normal"/>
        <w:rPr/>
      </w:pPr>
      <w:r>
        <w:rPr/>
        <w:t>Die 3D-Engine arbeitet in 2 Schritten.</w:t>
      </w:r>
    </w:p>
    <w:p>
      <w:pPr>
        <w:pStyle w:val="Normal"/>
        <w:rPr/>
      </w:pPr>
      <w:r>
        <w:rPr/>
        <w:t>Erstens werden die Objekte mittels Translation und Rotation um den Ursprung so angeordnet, sodaß man immer in Y-Richtung blickt. In diesem Zustand wird auf Sichtbarkeit der einzelnen Mauerstücke untersucht.</w:t>
      </w:r>
    </w:p>
    <w:p>
      <w:pPr>
        <w:pStyle w:val="Normal"/>
        <w:rPr/>
      </w:pPr>
      <w:r>
        <w:rPr/>
        <w:t>Zweitens werden die Punkte der Mauern, die sichtbar sind, in perspektivische Darstellung weitertransformiert und angezeigt.</w:t>
      </w:r>
    </w:p>
    <w:p>
      <w:pPr>
        <w:pStyle w:val="Normal"/>
        <w:rPr/>
      </w:pPr>
      <w:r>
        <w:rPr/>
      </w:r>
    </w:p>
    <w:p>
      <w:pPr>
        <w:pStyle w:val="Heading2"/>
        <w:rPr/>
      </w:pPr>
      <w:r>
        <w:rPr/>
        <w:t>Bedienungsanleitung</w:t>
      </w:r>
    </w:p>
    <w:p>
      <w:pPr>
        <w:pStyle w:val="Normal"/>
        <w:rPr/>
      </w:pPr>
      <w:r>
        <w:rPr/>
        <w:t>Man bewegt sich mit den Cursortasten: Up zum Gasgeben, Down zum Abbremsen, Left und Right zum Lenken.</w:t>
        <w:br/>
        <w:t>Nach dem Start des Programms steht das Motorrad still. Sobald man entweder Up oder Down gedrückt hat, kann man das Motorrad nicht mehr anhalten. Man spielt gegen sich selbst.</w:t>
      </w:r>
    </w:p>
    <w:p>
      <w:pPr>
        <w:pStyle w:val="Normal"/>
        <w:rPr/>
      </w:pPr>
      <w:r>
        <w:rPr/>
        <w:t>Links oben werden die aktuellen Lebenspunkte angezeigt. Solange welche vorhanden sind, kann man weiterspielen. Bei jeder Kollision mit einer Mauer werden je nach Stärke Punkte abgezogen. Ein Frontalcrash zieht sofort alle Punkte ab. Wenn keine mehr vorhanden sind, bricht das Programm ab.</w:t>
      </w:r>
    </w:p>
    <w:p>
      <w:pPr>
        <w:pStyle w:val="Normal"/>
        <w:rPr/>
      </w:pPr>
      <w:r>
        <w:rPr/>
      </w:r>
    </w:p>
    <w:p>
      <w:pPr>
        <w:pStyle w:val="Heading2"/>
        <w:rPr/>
      </w:pPr>
      <w:r>
        <w:rPr/>
        <w:t>Anmerkungen</w:t>
      </w:r>
    </w:p>
    <w:p>
      <w:pPr>
        <w:pStyle w:val="Normal"/>
        <w:rPr/>
      </w:pPr>
      <w:r>
        <w:rPr/>
        <w:t>Die Rückberechnug des Texturemappings auf die Punkte des Bitmaps haben einiges Kopfzerbrechen gemacht. Ich glaube, daß ich es aber halbwegs hinbekommen habe. Den Fehler in der Sichtbarkeit habe ich nicht herausgefunden, da die Engine mit allen möglichen Testdaten fehlerfrei läuft, aber beim Spielen unter (unbekannten) Bedingungen sich manchmal verrechnet.</w:t>
      </w:r>
    </w:p>
    <w:p>
      <w:pPr>
        <w:pStyle w:val="Normal"/>
        <w:rPr/>
      </w:pPr>
      <w:r>
        <w:rPr/>
        <w:t>Als Spiel für eine Sony-Playstation reicht's nie, aber dafür weiß man einigermaßen, was für ein Aufwand dahintersteck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2:03:00Z</dcterms:created>
  <dc:creator>Stefan Ehrlich</dc:creator>
  <dc:description/>
  <dc:language>en-US</dc:language>
  <cp:lastModifiedBy>Stefan Ehrlich</cp:lastModifiedBy>
  <dcterms:modified xsi:type="dcterms:W3CDTF">1999-06-20T10:07:00Z</dcterms:modified>
  <cp:revision>2</cp:revision>
  <dc:subject/>
  <dc:title>Tron°3D</dc:title>
</cp:coreProperties>
</file>