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Storyboard</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jc w:val="both"/>
        <w:rPr/>
      </w:pPr>
      <w:r>
        <w:rPr>
          <w:rFonts w:cs="Arial" w:ascii="Arial" w:hAnsi="Arial"/>
        </w:rPr>
        <w:t>Der Spieler sieht die Umgebung durch das Cockpit des Raumschiffs (siehe Skizze). Das Cockpit enthält auch wichtige Informationen über den Zustand des Raumschiffs, die Geschwindigkeit, die derzeit ausgewählte Waffe und eine Radar-Karte der Umgebung. In dieser Karte ist auch immer das Ziel der jeweiligen Mission als roter Punkt markiert. Weiters werden auch technische Informationen zum Spiel, wie z.B. die Frame Rate, im auf einem Display im Cockpit dargestellt. Diese können aber natürlich auch ausgeblendet werden.</w:t>
      </w:r>
    </w:p>
    <w:p>
      <w:pPr>
        <w:pStyle w:val="Normal"/>
        <w:jc w:val="both"/>
        <w:rPr>
          <w:rFonts w:ascii="Arial" w:hAnsi="Arial" w:cs="Arial"/>
        </w:rPr>
      </w:pPr>
      <w:r>
        <w:rPr>
          <w:rFonts w:cs="Arial" w:ascii="Arial" w:hAnsi="Arial"/>
        </w:rPr>
        <w:drawing>
          <wp:inline distT="0" distB="0" distL="0" distR="0">
            <wp:extent cx="3867785" cy="346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67785" cy="34658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as Spiel ist in mehrere Levels aufgeteilt, die im folgenden kurz beschrieben werd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Leve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m möglichst unbemerkt zu der Energiequelle vorzudringen muss das Raumschiff durch eine Asteroidenfeld fliegen. Der Spieler muss also einen bestimmten Punkt erreichen ohne von den Asteroiden zerstört zu werden. </w:t>
      </w:r>
    </w:p>
    <w:p>
      <w:pPr>
        <w:pStyle w:val="Normal"/>
        <w:jc w:val="both"/>
        <w:rPr>
          <w:rFonts w:ascii="Arial" w:hAnsi="Arial" w:cs="Arial"/>
        </w:rPr>
      </w:pPr>
      <w:r>
        <w:rPr>
          <w:rFonts w:cs="Arial" w:ascii="Arial" w:hAnsi="Arial"/>
        </w:rPr>
        <w:drawing>
          <wp:inline distT="0" distB="0" distL="0" distR="0">
            <wp:extent cx="4114800"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14800" cy="32734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 Level</w:t>
      </w:r>
    </w:p>
    <w:p>
      <w:pPr>
        <w:pStyle w:val="Normal"/>
        <w:rPr>
          <w:rFonts w:ascii="Arial" w:hAnsi="Arial" w:cs="Arial"/>
          <w:b/>
          <w:b/>
        </w:rPr>
      </w:pPr>
      <w:r>
        <w:rPr>
          <w:rFonts w:cs="Arial" w:ascii="Arial" w:hAnsi="Arial"/>
          <w:b/>
        </w:rPr>
      </w:r>
    </w:p>
    <w:p>
      <w:pPr>
        <w:pStyle w:val="Normal"/>
        <w:rPr/>
      </w:pPr>
      <w:r>
        <w:rPr>
          <w:rFonts w:cs="Arial" w:ascii="Arial" w:hAnsi="Arial"/>
        </w:rPr>
        <w:t>In diesem Level erreicht der den ersten Verteidigungskreis der Aliens um die Energiequelle. Es sind jetzt auf einigen Asteroiden Kanonen aufgebracht, die mit Laserwaffen auf den Spieler feuern. Der Spieler muss also den Kanonenschüssen ausweichen und/oder die Kanonen zerstö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3776345"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76345" cy="3250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Lev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eben Asteroiden treten jetzt auch erste Alien-Raumschiffe auf, die den Spieler attackiere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767455" cy="325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67455" cy="32550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 Ende des Levels erfährt der Spieler in einer animierten Zwischensequenz (oder vielleicht auch nur Text) dass die Energiequelle ein Wurmloch ist, aus dem immer mehr mächtige Weltraum-Kreaturen kommen, die die gegnerischen Aliens kontrollier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3817620"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7620" cy="30721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und letztes Level </w:t>
      </w:r>
    </w:p>
    <w:p>
      <w:pPr>
        <w:pStyle w:val="Normal"/>
        <w:rPr>
          <w:rFonts w:ascii="Arial" w:hAnsi="Arial" w:cs="Arial"/>
          <w:b/>
          <w:b/>
        </w:rPr>
      </w:pPr>
      <w:r>
        <w:rPr>
          <w:rFonts w:cs="Arial" w:ascii="Arial" w:hAnsi="Arial"/>
          <w:b/>
        </w:rPr>
      </w:r>
    </w:p>
    <w:p>
      <w:pPr>
        <w:pStyle w:val="Normal"/>
        <w:rPr/>
      </w:pPr>
      <w:r>
        <w:rPr>
          <w:rFonts w:cs="Arial" w:ascii="Arial" w:hAnsi="Arial"/>
        </w:rPr>
        <w:t>In diesem Level muss man das Wurmloch erreichen und mit der Gravitations-Bombe zerstören. Allerdings versuchen die Weltraum-Monster den Spieler vom erreichen der Wurmlochs abzuhalten, aus dem immer mehr dieser Kreaturen kommen. Der Spieler muss daher möglichst schnell, ohne sich auf einen Kampf mit den übermächtigen Kreaturen einzulassen, die Bombe in der Nähe des Wurmlochs platzieren und sie zünden. Damit die Fontäne zerstört und der Spieler hat gew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57930" cy="290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57930" cy="290766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5:00Z</dcterms:created>
  <dc:creator>Trescher</dc:creator>
  <dc:description/>
  <dc:language>en-US</dc:language>
  <cp:lastModifiedBy>Trescher</cp:lastModifiedBy>
  <dcterms:modified xsi:type="dcterms:W3CDTF">2004-03-15T17:38:00Z</dcterms:modified>
  <cp:revision>5</cp:revision>
  <dc:subject/>
  <dc:title>Storyboard</dc:title>
</cp:coreProperties>
</file>